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URN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Before the operations begin Sherman Flail tanks clear the minefield before the armoured column departs for Valkensvaar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llied 25pdr attacks German 75mm PAK in the woods to the west of the street, is reduced to about 1/3 strength and promoted veter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llied 25pdr attacks German 75mm PAK on the road to the north of the forest, is reduced to about 1/3 strength and promoted veteran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llied 25pdr attacks German Luftwaffe infantry in the woods west of the street, is reduced to about 1/3 strength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>Allied Sexton-Ram attacks German Waffen SS in the woods east of the street, is reduced to about 80% strength and promoted veter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he armoured column is ready to finally move out against the enemy though Minefields in front of Valkenswaard impede the att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Typhoon attacks SdKfz 251 south of Eersel, is reduced to 1/3 of strength and promoted veteran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Typhoons attacks Waffen SS in the minefields north of Lommel, is reduced to 2/3 strength and promoted veteran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the end of turn 1 the XXX Corps is positioned in the fortress between Lille St Hubert and Lommel. No Allied losses so f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URN 2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I started to counter-attack the Para dropped units behind their lin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German 105mm Gun attacked elements of the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south-west of Kleve and is reduced to 80% strength; </w:t>
      </w:r>
      <w:r>
        <w:rPr>
          <w:color w:val="FF0000"/>
          <w:lang w:val="en-GB"/>
        </w:rPr>
        <w:t>2 units lost</w:t>
      </w:r>
      <w:r>
        <w:rPr>
          <w:lang w:val="en-GB"/>
        </w:rPr>
        <w:t>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German SdKfz 251 attacked elements of the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south of Kleve and is defeated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German Wehrmacht attacked elements of the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south of Groesbeek and is defeated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German Waffen SS attacked the parachuted elements of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Airborne (Pathfinder unit) near Wageningen and is defeated. The Commando unit is reduced to 20% streng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 is time for the Allies to strike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rman Flail engineers clear the minefields south-west of Valkenswaard; Allied troops attack the cit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Sexton-Ram defeats German 88mm Gun in Valkensvaard, is reduced to about 2/3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Infantry (G) defeats the Garrison of Valkensvaard and is reduced to 2/3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Sherman Firefly (G) attacks German Parachute south-east of Valkensvaard with minimal los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llied Sherman Firefly (G) secures the city of </w:t>
      </w:r>
      <w:r>
        <w:rPr>
          <w:b/>
          <w:lang w:val="en-GB"/>
        </w:rPr>
        <w:t>Valkensvaard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Mosquito attacks German Parachute east of Valkensvaard, is reduced to 80% strength and promoted veteran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Mitchell attacks German Wehrmacht north of Valkensvaard and is reduced to 90%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Sherman Firefly (G) attacks German Waffen SS in the forest east of the road to Valkensvaard and is reduced to 40% streng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Spitfire attacks German 75mm AT north-east of Eindhoven and is reduced to 20% streng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irborne Operations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Allied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attacks the Engineers on the bridge north of Grave and prevents the Germans from blowing up the bri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Allied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(at 2/3 strength) attacks German Luftwaffe east of Groesbeek and is reduced to 20%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Allied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attacks the Garrison at Groesbeek and is reduced to 99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lied 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irborne secured the city of </w:t>
      </w:r>
      <w:r>
        <w:rPr>
          <w:b/>
          <w:lang w:val="en-GB"/>
        </w:rPr>
        <w:t>Groesbeek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erimeter Defence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25pdr attacks German Parachute east of Lille St. Hubert and is reduced to 60%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 xml:space="preserve">Allied Infantry (43) attacks German Parachute east of Lille St. Hubert and loses. </w:t>
      </w:r>
      <w:r>
        <w:rPr>
          <w:color w:val="FF0000"/>
          <w:lang w:val="en-GB"/>
        </w:rPr>
        <w:t>1 Unit lost</w:t>
      </w:r>
      <w:r>
        <w:rPr>
          <w:lang w:val="en-GB"/>
        </w:rPr>
        <w:t>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llied Infantry (43) attacks German Parachute east of Lille St. Hubert and is reduced to 70% strength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 xml:space="preserve">Allied Infantry (43) attacks German Waffen SS west of Lommel and loses. </w:t>
      </w:r>
      <w:r>
        <w:rPr>
          <w:color w:val="FF0000"/>
          <w:lang w:val="en-GB"/>
        </w:rPr>
        <w:t>1 Unit lost</w:t>
      </w:r>
      <w:r>
        <w:rPr>
          <w:lang w:val="en-GB"/>
        </w:rPr>
        <w:t>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 xml:space="preserve">Allied Infantry (43) attacks German Waffen SS west of Lommel and loses. </w:t>
      </w:r>
      <w:r>
        <w:rPr>
          <w:color w:val="FF0000"/>
          <w:lang w:val="en-GB"/>
        </w:rPr>
        <w:t>1 Unit lost</w:t>
      </w:r>
      <w:r>
        <w:rPr>
          <w:lang w:val="en-GB"/>
        </w:rPr>
        <w:t>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>Allied Infantry (43) attacks German Waffen SS west of Lommel, is reduced to 2/3 strength and promoted veteran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URN 3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rther counter-attacks were carried out by the AI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German Jagdpanther attacked Allied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Parachute south of Ede and won. </w:t>
      </w:r>
      <w:r>
        <w:rPr>
          <w:color w:val="FF0000"/>
          <w:lang w:val="en-GB"/>
        </w:rPr>
        <w:t>1 Unit los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German Parachute attacked Allied Infantry (43) east of Lille St. Hubert and won. 1 Unit lost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German Waffen SS attacked Allied Infantry (43) west of Lommel and l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gain the turn of the Alli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tat">
    <w:name w:val="Zitat"/>
    <w:basedOn w:val="TextBody"/>
    <w:qFormat/>
    <w:pPr>
      <w:spacing w:lineRule="auto" w:line="360"/>
      <w:ind w:left="709" w:hanging="0"/>
      <w:jc w:val="both"/>
    </w:pPr>
    <w:rPr>
      <w:rFonts w:ascii="Arial" w:hAnsi="Arial" w:cs="Arial"/>
      <w:i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9:48:00Z</dcterms:created>
  <dc:creator>Stephan Sander</dc:creator>
  <dc:description/>
  <dc:language>en-US</dc:language>
  <cp:lastModifiedBy>Stephan Sander</cp:lastModifiedBy>
  <dcterms:modified xsi:type="dcterms:W3CDTF">2004-09-11T10:45:00Z</dcterms:modified>
  <cp:revision>6</cp:revision>
  <dc:subject/>
  <dc:title>TURN 1:</dc:title>
</cp:coreProperties>
</file>